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Allegato 4 -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Tahoma" w:ascii="Calibri" w:hAnsi="Calibri"/>
          <w:bCs/>
          <w:sz w:val="22"/>
          <w:szCs w:val="22"/>
        </w:rPr>
        <w:t>(</w:t>
      </w:r>
      <w:r>
        <w:rPr>
          <w:rFonts w:cs="Tahoma" w:ascii="Calibri" w:hAnsi="Calibri"/>
          <w:sz w:val="22"/>
          <w:szCs w:val="22"/>
        </w:rPr>
        <w:t xml:space="preserve">da inserire nella busta C </w:t>
      </w:r>
      <w:r>
        <w:rPr>
          <w:rFonts w:cs="Tahoma" w:ascii="Calibri" w:hAnsi="Calibri"/>
          <w:i/>
          <w:iCs/>
          <w:sz w:val="22"/>
          <w:szCs w:val="22"/>
        </w:rPr>
        <w:t>– Offerta economica</w:t>
      </w:r>
      <w:r>
        <w:rPr>
          <w:rFonts w:cs="Tahoma" w:ascii="Calibri" w:hAnsi="Calibri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ind w:left="59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 Dirigente Scolastico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OGGETTO: </w:t>
      </w:r>
      <w:r>
        <w:rPr>
          <w:rFonts w:cs="Tahoma" w:ascii="Calibri" w:hAnsi="Calibri"/>
          <w:sz w:val="22"/>
          <w:szCs w:val="22"/>
        </w:rPr>
        <w:t xml:space="preserve">Procedura per la concessione del servizio di ristoro mediante istallazione e gestione di distributori automatici - </w:t>
      </w:r>
      <w:r>
        <w:rPr>
          <w:rFonts w:cs="Tahoma" w:ascii="Calibri" w:hAnsi="Calibri"/>
          <w:b/>
          <w:bCs/>
          <w:sz w:val="22"/>
          <w:szCs w:val="22"/>
        </w:rPr>
        <w:t>Codice identificativo gara CIG n. Z34365D86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Offerta economic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sottoscritto ______________________________, nato a _________________ il ___________, in qualità di legale rappresentante della Ditta 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on sede a ______________________________ prov. (__); P.IVA ________________________________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l._________________,fax__________________, e-mail 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ec 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Formula la seguente offerta economic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SEZIONE A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908"/>
        <w:gridCol w:w="1701"/>
        <w:gridCol w:w="2460"/>
        <w:gridCol w:w="2227"/>
      </w:tblGrid>
      <w:tr>
        <w:trPr>
          <w:trHeight w:val="36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IPO DI PROD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OEFFICIEN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REZZO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(p*c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BEVANDE CAL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affè espr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affè espresso lun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affè espresso macchi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affè decaffein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affè d'or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Cappucci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appuccino con cioccol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appuccino decaffein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Mokacc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Lat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atte macchi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Thé al lim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ioccol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ioccolato for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ioccolato con il lat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tbl>
      <w:tblPr>
        <w:tblW w:w="99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12"/>
        <w:gridCol w:w="2126"/>
        <w:gridCol w:w="1995"/>
        <w:gridCol w:w="1842"/>
      </w:tblGrid>
      <w:tr>
        <w:trPr>
          <w:trHeight w:val="4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IPO DI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OEFFICIEN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REZZ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(p*c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BEVANDE FRED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Acqua minerale naturale in pet  lt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Acqua minerale frizzante in pet  lt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he freddo al limone in pet  lt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he freddo alla pesca in pet  lt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he freddo al limone in lattina  cl  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he freddo alla pesca in lattina  cl  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Succo di frutta in tetrapak 200 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Bibite tipo integratore in pet lt 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Bibite tipo coca, aranciata, gassosa in lattina cl 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Succhi di Frutta in tetrapak senza zuccheri aggiu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12"/>
        <w:gridCol w:w="2126"/>
        <w:gridCol w:w="2025"/>
        <w:gridCol w:w="1812"/>
      </w:tblGrid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IPO DI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OEFFICIEN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REZZ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(p*c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SNACK SAL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atatine classiche/rigate/con formaggio gr.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rostini gr. 40 g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rackers gr. 40 g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arallucci 40 g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12"/>
        <w:gridCol w:w="2126"/>
        <w:gridCol w:w="2010"/>
        <w:gridCol w:w="1827"/>
      </w:tblGrid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IPO DI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OEFFICIENT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REZZO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(p*c)</w:t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SNACK DOL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roiss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Waf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Biscotti farc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Cioccolati (Kinder bueno, mars, bounty, duplo ecc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Fette di Frutta Disidra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Barrette di Frutta senza Zucchero Aggiu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Frutta Secca ( mandorle, noci ecc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TOTALE DEL PANIERE (somma dei prezzi per i rispettivi coefficienti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Al paniere più basso verranno attribuiti 15 punti. Il punteggio degli altri concorrenti sarà attribuito in modo direttamente proporzionale al miglior contributo secondo la seguente formula:</w:t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Calibri" w:hAnsi="Calibri"/>
                <w:b/>
                <w:bCs/>
              </w:rPr>
              <w:t>Punteggio = Paniere minore x 15/Paniere da valutare</w:t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Punteggi aggiuntivi</w:t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Calibri" w:hAnsi="Calibri"/>
                <w:b/>
                <w:bCs/>
              </w:rPr>
              <w:t>Installazione di dispenser di acqua alla spina: verrà attribuito un punteggio di 6 punti</w:t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Fornitura di prodotti senza glutine ( almeno 5 prodotti): 4 punti</w:t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EZIONE B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none annuo per i distributori a titolo di corrispettivo per l’attività di pulizia quotidiana delle aree su cui insistono i distributori automatici, nonché l’acquisto dei materiali per la sanificazione delle medesim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_____________________________________ </w:t>
      </w:r>
      <w:r>
        <w:rPr>
          <w:rFonts w:cs="Tahoma" w:ascii="Calibri" w:hAnsi="Calibri"/>
          <w:b/>
          <w:sz w:val="22"/>
          <w:szCs w:val="22"/>
        </w:rPr>
        <w:t>BASE MINIMA € 4.000,0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__________________________                                  Il Dichiarant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</w:r>
    </w:p>
    <w:p>
      <w:pPr>
        <w:pStyle w:val="Normal"/>
        <w:autoSpaceDE w:val="false"/>
        <w:spacing w:lineRule="auto" w:line="360"/>
        <w:ind w:left="4248" w:firstLine="708"/>
        <w:jc w:val="both"/>
        <w:rPr/>
      </w:pP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Alla ditta che offrirà un contributo annuo pari al minimo richiesto di € 4.000,00 verrà attribuito un punteggio pari a zero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Le offerte per contributo annuo verranno considerate solo se maggiorate di € 250,00 rispetto al minimo richiesto (es. € 4.000,00 – € 4.250,00 ecc…), per ogni incremento di € 250,00 verranno assegnato 1 punto fino alla concorrenza massima di 5 punti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2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drawing>
        <wp:anchor behindDoc="0" distT="114300" distB="114300" distL="114935" distR="114935" simplePos="0" locked="0" layoutInCell="0" allowOverlap="1" relativeHeight="5">
          <wp:simplePos x="0" y="0"/>
          <wp:positionH relativeFrom="column">
            <wp:posOffset>104140</wp:posOffset>
          </wp:positionH>
          <wp:positionV relativeFrom="paragraph">
            <wp:posOffset>-120015</wp:posOffset>
          </wp:positionV>
          <wp:extent cx="1162050" cy="1057275"/>
          <wp:effectExtent l="0" t="0" r="0" b="0"/>
          <wp:wrapSquare wrapText="bothSides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</w:rPr>
      <w:t>Istituto di Istruzione Superior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t>Alberti - Dant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bookmarkStart w:id="0" w:name="_30j0zll"/>
    <w:bookmarkEnd w:id="0"/>
    <w:r>
      <w:rPr>
        <w:rFonts w:eastAsia="Cambria" w:cs="Cambria" w:ascii="Cambria" w:hAnsi="Cambria"/>
        <w:b/>
        <w:sz w:val="28"/>
        <w:szCs w:val="28"/>
      </w:rPr>
      <w:t>Firenze</w:t>
    </w:r>
  </w:p>
  <w:p>
    <w:pPr>
      <w:pStyle w:val="Header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Arial" w:hAnsi="Arial" w:eastAsia="Arial" w:cs="Arial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0:00Z</dcterms:created>
  <dc:creator>Utente Windows</dc:creator>
  <dc:description/>
  <cp:keywords/>
  <dc:language>en-US</dc:language>
  <cp:lastModifiedBy>segreteria01</cp:lastModifiedBy>
  <dcterms:modified xsi:type="dcterms:W3CDTF">2022-05-11T11:14:00Z</dcterms:modified>
  <cp:revision>3</cp:revision>
  <dc:subject/>
  <dc:title/>
</cp:coreProperties>
</file>